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1191465736"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1555106378"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361065721"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1124992637"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145977220"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68947167"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1081206858"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1682654933"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1764355210"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980403193"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